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б утверждении Перечня должностей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сударственной гражданской службы Свердловской области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Администрации Северного управленческого округа Свердловской области, замещение которых связано с повышенными коррупционными рисками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ями 8 и 8.1 Федерального закона от 25 декабря 2008 года № 273-ФЗ «О противодействии коррупции», статьями 20 и 20.1 Федерального закона от 27 июля 2004 года № 79-ФЗ «О государственной гражданской службе Российской Федерации», статьями 22 и 27 Закона Свердловской области от 15 июля 2005 года № 84-ОЗ «Об особенностях государственной гражданской службы Свердловской области, указом Губернатора Свердловской области от 01.04.2015 № 159-УГ «Об утверждении Перечня должностей государственной гражданской службы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, распоряжениями Администрации Северного управленческого округа Свердловской области от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 xml:space="preserve">13.09.2013 № 164-р «Об утверждении перечня коррупционно-опасных функций в Администрации Северного управленческого округа Свердловской области, при реализации которых могут возникнуть коррупционные риски», от 31.12.2013 № 250-р «О создании Единой комиссии по осуществлению закупок для нужд Администрации Северного управленческого округа Свердловской области» </w:t>
        <w:br/>
        <w:t>и от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28.09.2018 № 46-р «Об утверждении штатного расписания Администрации Северного управленческого округа Свердловской области с 1 октября 2018 года»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748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Перечень должностей государственной гражданской службы Свердловской области в Администрации Северного управленческого округа Свердловской области, замещение которых связано с повышенными коррупционными рисками (далее - Перечень) (прилагается).</w:t>
      </w:r>
    </w:p>
    <w:p>
      <w:pPr>
        <w:pStyle w:val="ListParagraph"/>
        <w:tabs>
          <w:tab w:val="clear" w:pos="708"/>
          <w:tab w:val="left" w:pos="0" w:leader="none"/>
          <w:tab w:val="left" w:pos="748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Установить, что граждане Российской Федерации, претендующие на замещение должностей государственной гражданской службы Свердловской области и государственные гражданские служащие Свердловской области, замещающие должности государственной гражданской службы Свердловской области, включенные в Перечень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порядке, установленном указом Губернатора Свердловской области от 22.05.2015 № 222-УГ </w:t>
        <w:br/>
        <w:t>«Об утверждении Положения о представлении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 сведений о доходах, расходах, об имуществе и обязательствах имущественного характера».</w:t>
      </w:r>
    </w:p>
    <w:p>
      <w:pPr>
        <w:pStyle w:val="ListParagraph"/>
        <w:tabs>
          <w:tab w:val="clear" w:pos="708"/>
          <w:tab w:val="left" w:pos="0" w:leader="none"/>
          <w:tab w:val="left" w:pos="748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Признать утратившим силу распоряжение Администрации Северного управленческого округа Свердловской области от 10.01.2017 № 02-р </w:t>
        <w:br/>
        <w:t>«Об утверждении Перечня должностей государственной гражданской службы Свердловской области в Администрации Северного управленческого округа Свердловской области, замещение которых связано с повышенными коррупционными рисками» («Официальный интернет-портал правовой информации Свердловской области» (www.pravo.gov66.ru), 2017, 25 января, № 11179).</w:t>
      </w:r>
    </w:p>
    <w:p>
      <w:pPr>
        <w:pStyle w:val="ListParagraph"/>
        <w:tabs>
          <w:tab w:val="clear" w:pos="708"/>
          <w:tab w:val="left" w:pos="0" w:leader="none"/>
          <w:tab w:val="left" w:pos="74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тделу государственной гражданской службы, кадровой и организационной работы ознакомить под роспись заинтересованных государственных гражданских служащих Свердловской области с Перечнем, утвержденным пунктом 1 настоящего распоряжения.</w:t>
      </w:r>
    </w:p>
    <w:p>
      <w:pPr>
        <w:pStyle w:val="ListParagraph"/>
        <w:tabs>
          <w:tab w:val="clear" w:pos="708"/>
          <w:tab w:val="left" w:pos="74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ListParagraph"/>
        <w:widowControl w:val="false"/>
        <w:tabs>
          <w:tab w:val="clear" w:pos="708"/>
          <w:tab w:val="left" w:pos="748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 Настоящее распоряжение разместить на «Официальном интернет-портале правовой информации Свердловской области» </w:t>
      </w:r>
      <w:r>
        <w:rPr>
          <w:rFonts w:cs="Liberation Serif" w:ascii="Liberation Serif" w:hAnsi="Liberation Serif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ListParagraph"/>
        <w:widowControl w:val="false"/>
        <w:tabs>
          <w:tab w:val="clear" w:pos="708"/>
          <w:tab w:val="left" w:pos="748" w:leader="none"/>
        </w:tabs>
        <w:autoSpaceDE w:val="false"/>
        <w:spacing w:lineRule="auto" w:line="240" w:before="0" w:after="0"/>
        <w:ind w:left="0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правляющий </w:t>
        <w:tab/>
        <w:tab/>
        <w:tab/>
        <w:tab/>
        <w:tab/>
        <w:tab/>
        <w:tab/>
        <w:tab/>
        <w:tab/>
        <w:t xml:space="preserve">         Е.Ю. Преин</w:t>
      </w:r>
      <w:r>
        <w:br w:type="page"/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поряжением Администрации Северного управленческого округа Свердловской области 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 _</w:t>
      </w:r>
      <w:r>
        <w:rPr>
          <w:rFonts w:cs="Liberation Serif" w:ascii="Liberation Serif" w:hAnsi="Liberation Serif"/>
          <w:sz w:val="28"/>
          <w:szCs w:val="28"/>
          <w:lang w:val="en-US"/>
        </w:rPr>
        <w:t>______</w:t>
      </w:r>
      <w:r>
        <w:rPr>
          <w:rFonts w:cs="Liberation Serif" w:ascii="Liberation Serif" w:hAnsi="Liberation Serif"/>
          <w:sz w:val="28"/>
          <w:szCs w:val="28"/>
        </w:rPr>
        <w:t>_______№____</w:t>
      </w:r>
      <w:r>
        <w:rPr>
          <w:rFonts w:cs="Liberation Serif" w:ascii="Liberation Serif" w:hAnsi="Liberation Serif"/>
          <w:sz w:val="28"/>
          <w:szCs w:val="28"/>
          <w:lang w:val="en-US"/>
        </w:rPr>
        <w:t>________</w:t>
      </w:r>
      <w:r>
        <w:rPr>
          <w:rFonts w:cs="Liberation Serif" w:ascii="Liberation Serif" w:hAnsi="Liberation Serif"/>
          <w:sz w:val="28"/>
          <w:szCs w:val="28"/>
        </w:rPr>
        <w:t>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Об утверждении Перечня должностей государственной гражданской службы Свердловской области в Администрации Северного управленческого округа Свердловской области, замещение которых связано с повышенными коррупционными рисками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Перечень</w:t>
        </w:r>
      </w:hyperlink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должностей государственной гражданской службы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вердловской области в Администрации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еверного управленческого округа Свердловской области,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мещение которых связано с повышенными коррупционными рисками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правляющий Администрацией Северного управленческого округа Свердловской област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меститель Управляющего Администрацией Северного управленческого округа Свердловской област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чальник отдела бухгалтерского учета и финансового контроля – главный бухгалтер Администрации Северного управленческого округа Свердловской области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Заместитель начальника отдела социально-экономического развития территории Администрации Северного управленческого округа Свердловской области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Ведущий специалист отдела бухгалтерского учета и финансового контроля Администрации Северного управленческого округа Свердловской области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6. Специалист 1 категории отдела государственной гражданской службы, кадровой и организационной работы Администрации Северного управленческого округа Свердловской области. 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66.ru/" TargetMode="External"/><Relationship Id="rId3" Type="http://schemas.openxmlformats.org/officeDocument/2006/relationships/hyperlink" Target="consultantplus://offline/ref=D5D105AAFB970C7DFF4C422332A56AA524210273357E1417ACBF87AC0BF1FD4901C1B57A749701DF58AC7E11p9D0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2:00Z</dcterms:created>
  <dc:creator>Баранова И.В.</dc:creator>
  <dc:description/>
  <cp:keywords/>
  <dc:language>en-US</dc:language>
  <cp:lastModifiedBy>user</cp:lastModifiedBy>
  <cp:lastPrinted>2019-01-17T14:52:00Z</cp:lastPrinted>
  <dcterms:modified xsi:type="dcterms:W3CDTF">2019-01-17T10:13:00Z</dcterms:modified>
  <cp:revision>6</cp:revision>
  <dc:subject/>
  <dc:title/>
</cp:coreProperties>
</file>