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>
          <w:sz w:val="28"/>
          <w:szCs w:val="28"/>
        </w:rPr>
        <w:t xml:space="preserve">Приложение № 2 к письму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от ___________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Плана мероприятий Администрации Северного управленческого округа Свердловской области по противодействию коррупции на 2015 год, утвержденный распоряжением Администрации Северного управленческого  округа Свердловской области от 21.01.2015 № 6-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</w:t>
      </w:r>
      <w:r>
        <w:rPr/>
        <w:t xml:space="preserve"> 2015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215"/>
        <w:gridCol w:w="4296"/>
        <w:gridCol w:w="3464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Cs/>
                <w:i/>
              </w:rPr>
              <w:t>№ пункта пла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 мероприятия Плана</w:t>
            </w:r>
          </w:p>
          <w:p>
            <w:pPr>
              <w:pStyle w:val="Normal"/>
              <w:widowControl w:val="false"/>
              <w:autoSpaceDE w:val="false"/>
              <w:ind w:left="-478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формация о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bCs/>
                <w:i/>
              </w:rPr>
              <w:t>(проведенная работа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/>
              </w:rPr>
              <w:t>Оценка результатов                 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зультат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1. Организация представления сведений о доходах, об имуществе и обязательствах имущественного характера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должности которых включены в перечень должностей с коррупционными рисками, контроль своевременности представления указанных сведений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в Администрацию Северного управленческого округа Свердловской области предоставили сведения  предоставили сведения 5 государственных гражданских служащих в установленные законодательством срок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.2. Осуществление информирования контролирующих, правоохранительных и иных органов о представленных сведениях гражданами, претендующими на замещение должностей государственной гражданской службы в Администрации Северного управленческого округа Свердловской области, и государственными гражданскими служащими Администрации Северного управленческого округа Свердловской области, должности которых включены в перечень должностей с коррупционными рисками, в целях проверки их полноты и достоверности. 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чаев предоставления недостоверных сведений не зафиксировано, соответственно контролирующие, правоохранительные и иные органы не информировалис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отчетном периоде              выполнения не потребовалось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3 Обеспечение проведения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Администрации Северного управленческого округа Свердловской области, должности которых включены в перечень должностей с коррупционными рисками, и соблюдения ими требований к служебному поведению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чаев предоставления недостоверных сведений не зафиксировано, соответственно проверки не проводилис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отчетном периоде               выполнения не требовалось</w:t>
            </w:r>
            <w:r>
              <w:rPr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4. Проведение аналитических мероприятий: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анализ информации, указанной в анкетах, справках о доходах, об имуществе и обязательствах имущественного характера государственных гражданских служащих  Администрации Северного управленческого округа Свердловской области, должности которых включены в перечень должностей с коррупционными рисками,  на предмет возможного конфликта интерес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чет и регистрация всей поступающей в Администрацию Северного управленческого округа Свердловской области информации о фактах возможного конфликта интерес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анализ поступающей в Администрацию Северного управленческого округа Свердловской области информации на предмет возможного обнаружения конфликта интересов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я на предмет возможного конфликта интересов не поступала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отчетном периоде               выполнения не требовалось</w:t>
            </w:r>
            <w:r>
              <w:rPr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5. Обеспечение проведения проверок в порядке, предусмотренном нормативными актами Российской Федерации, и применение соответствующих мер юридической ответственност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в том числе касающихся получения подарков, и порядка сдачи подарка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чаев несоблюдения ограничений, запретов и неисполнения обязанностей не выявлено, соответственно проверки не проводились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ыполнения не требовалось.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6. Актуализация перечней должностей в Администрации Северного управленческого округа Свердловской области, замещение которых налагает обязанность предоставлять сведения о доходах, имуществе и обязательствах имущественного характера, а также перечней должностей, предусмотренных статьей 12 Федерального закона  от 25 декабря 2008 года № 273-ФЗ «О противодействии коррупции»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рос об актуализации был рассмотрен на комиссии по соблюдению требований к служебному поведению Администрации Северного управленческого округа Свердловской области 10.06.2015. Оснований для внесений изменений не выявлен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я не требовалось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7. Проведение мониторинга сбора и проверок сведений о доходах государственных гражданских служащих Администрации Северного управленческого округа Свердловской области, должности которых включены в перечень должностей с коррупционными рисками,  проверок по иным нарушениям законодательства о государственной гражданской службе и привлечение виновных лиц к ответственности в Администрации Северного управленческого округ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оставленные сведения прошли проверку. Результаты проведенных проверок были рассмотрены на заседании комиссии по служебному поведению Администрации Северного управленческого округа Свердловской области от 25.08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8. Анализ деятельности комиссии по соблюдению требований к служебному поведению государственных гражданских служащих и урегулированию конфликтов интересов при Администрации Северного управленческого округ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6"/>
                <w:szCs w:val="26"/>
              </w:rPr>
              <w:t>Мониторинг деятельности комиссии при Администрации Северного управленческого округа выражается во введении отчетных данных в Автоматизированную систему управления исполнительных органов государственной власти Свердловской области: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за 1 квартал 10.03.2015;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за 2 квартал 19.06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за 2 квартал 25.08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9. Осуществление комплекса разъяснительных и иных мер по соблюдению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 требований к служебному поведению, ограничений, запретов и  исполнения обязанностей, установленных в целях противодействия коррупции, в том числе ограничений, касающихся получения подарков с формированием негативного отношения к их дарению в связи с должностным положением или исполнением служебных обязанностей, установления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недопущения поведения, которое может восприниматься окружающими как обещание или предложение взятки либо как согласие принять взятку или как просьба о даче взятки, об увольнении в связи с утратой доверия, о порядке проверки сведений, представляемых государственными гражданскими служащим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зработка памяток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водное занятие для граждан впервые поступающих на гражданскую службу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ктическое занятие для государственных гражданских служащих территориальных комиссий по делам несовершеннолетних и защите их пра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ктическое занятие для государственных гражданских служащих Администрации Северного управленческого округа 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памятки не разрабатывались, но На информационном стенде размещено памятки по антикоррупционной тематик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«Ответственность за коррупцию»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«Сообщи о фактах коррупции»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«Сфера жилищно-коммунального хозяйства без коррупции»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проведено 1 вводное занятие 12.01.2015  о соблюдении ограничений, запретов и исполнения обязанностей, установленных в целях противодействия коррупции с 1 гражданином впервые поступившим на службу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05.03.2015 проведено практическое занятие с председателями территориальных комиссий по делам несовершеннолетних по указанным вопросам, приняло участие 13 человек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10.02.2015 проведено практическое занятие с государственными гражданскими служащими Администрации Северного управленческого округа Свердловской области по указанным вопросам, приняло участие 12 человек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02.03.2015 учебно-практическое занятие с государственными гражданскими служащими Администрации Северного управленческого округа Свердловской области по указанным вопросам, приняло участие 13 челов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02.07.2015 учебно-практическое занятие с государственными гражданскими служащими Администрации Северного управленческого округа Свердловской области по указанным вопросам, приняло участие 13 человек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31.07.2015 учебно-практическое занятие с государственными гражданскими служащими Администрации Северного управленческого округа Свердловской области по указанным вопросам, приняло участие 10 человек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Выполнено в полном объеме  в установленные сроки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.10. Выявление случаев возникновения конфликта интересов, одной из сторон которого являются государственные гражданские служащие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организация принятия мер по предотвращению и урегулированию конфликта интересов и привлечению к ответственности, предусмотренной законодательством Российской Федерации, придание выявленных случаев гласности.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чаев возникновения конфликта интересов не выявлен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11. Подготовка документов для проведения ротации состава комиссии по соблюдению требований к служебному поведению и урегулированию конфликта интересов при Администрации Северного управленческого округ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тация не проводилась ввиду отсутствия необходимост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я не требовалось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.12. Включение в рамках проведения конкурсных процедур анкетирования или тестирования для оценки знания положений антикоррупционного законодательства гражданами, поступающими  на государственную гражданскую службу в Администрацию Северного управленческого округа Свердловской области – подготовка вопросов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просы на  знание антикоррупционного законодательства включены в перечень вопросов, используемых при тестировании во время конкурсных процедур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1. Проведение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при проведении их правовой экспертизы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а антикоррупционная экспертиза 1 проект нормативного правового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2. Ведение учета результатов проведенной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в соответствии с формой № 2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Учет результатов проведенной антикоррупционной экспертизы ведется в соответствии с установлено формой, заполнение, которой проводится ежеквартально. Итоговая форма подготовлена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за 1 квартал 10.04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за 2 квартал 09.07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07.10.2015 прилагаетс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3. Ведение учета поступивших заключений о результатах антикоррупционной экспертизы, проведенной Прокуратурой Свердловской области и Главным управлением Министерства юстиции Российской Федерации по Свердловской области, нормативных правовых актов либо проектов, разработанных Администрацией Северного управленческого округа Свердловской области, в соответствии с формой № 1, установленной распоряжением Губернатора Свердловской области от 02.04.2014 № 88-РГ «Об утверждении Плана работы органов государственной власти Свердловской области по противодействию коррупции на 2014-2015 годы»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bCs/>
                <w:sz w:val="26"/>
                <w:szCs w:val="26"/>
              </w:rPr>
              <w:t>Учет поступивших заключений о результатах антикоррупционной экспертизы, проведенной Прокуратурой Свердловской области и Главным управлением Министерства юстиции Российской Федерации по Свердловской области ведется в соответствии с установлено формой, заполнение, которой проводится ежеквартально. Итоговая форма подготовлена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1 квартал 15.01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за 2 квартал 09.07.2015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07.10.2015 прилагаетс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4. Подготовка информационно-аналитической справки о результатах антикоррупционной экспертизы проектов нормативных правовых актов, разработанных Администрацией Северного управленческого округа Свердловской области, результатах устранения выявленных коррупциогенных факторов, проблемах проведения антикоррупционной экспертизы и предложениях по её усовершенствованию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Информационно-аналитическая справка подготовлена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1 квартал 10.04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за 2 квартал 09.07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07.10.2015 придагается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5. Размещение на официальном сайте Администрации Северного управленческого округа Свердловской области в сети Интернет проектов нормативных правовых актов, разработанных Администрацией Северного управленческого округ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 отчетный период было размещено 1 проектов нормативных правовых актов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6. Ведение учета результатов независимой антикоррупционной экспертизы нормативных правовых актов либо проектов, разработанных Администрацией Северного управленческого округа Свердловской области, в соответствии с формой № 2, установленной распоряжением Губернатора Свердловской области от 02.04.2014 № 88-РГ «Об утверждении Плана работы органов государственной власти Свердловской области по противодействию коррупции на 2014-2015 годы»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/>
            </w:pPr>
            <w:r>
              <w:rPr>
                <w:bCs/>
                <w:sz w:val="26"/>
                <w:szCs w:val="26"/>
              </w:rPr>
              <w:t>Учет результатов независимой антикоррупционной экспертизы ведется в соответствии с установлено формой, заполнение, которой проводится ежеквартально. Итоговая форма подготовлена: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1 квартал 10.04.2015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2 квартал 09.07.2015;</w:t>
            </w:r>
          </w:p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07.10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Подготовка информационно-аналитической справки о результатах мониторинга состояния и эффективности противодействия коррупции в Свердловской области в соответствии с Указом Губернатора Свердловской области от 03.11.2010 № 971-УГ «О мониторинге состояния и эффективности противодействия коррупции (антикоррупционном мониторинге) в Свердловской области» (региональный антикоррупционный мониторинг), выявленных причинах и условиях, способствующих совершению коррупционных правонарушений, предложениях по их устранению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Информационно-аналитическая справка подготовлена и введена в АСУО ИОГВ С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за 1 квартал 10.04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2 квартал 10.07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07.10.2015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 Подготовка информационно-аналитической справки о ходе реализации антикоррупционных мер в Администрации Северного управленческого округа Свердловской области (результатах федерального антикоррупционного мониторинга) по форме № 5, установленной распоряжением Губернатора Свердловской области от 24.06.2013 № 159-РГ «Об утверждении Плана работы органов государственной власти Свердловской области по противодействию коррупции на 2013 год»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Информационно-аналитическая справка подготовлена и введена в АСУ ИОГВ СО 15.06.2015.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.1. Проведение проверок использования государственного имущества в подведомственных учреждениях (территориальных комиссиях по делам несовершеннолетних и защите их прав), подготовка информационно-аналитической справки о результатах проверок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Проведено 7 проверок, а имен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17.03.2015 проведено 3 проверки территориальных комиссий по делам несовершеннолетних и защите их прав в городах Карпинск и Новая Ляля и Североуральск нарушений не выявлено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17.06.2015 – 18.06.2015 проведено 4 проверки территориальных комиссий по делам несовершеннолетних и защите их прав в городах Краснотурьинск, Новая Ляля, Красноуральск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23.09.2015 проведена 1 проверка в территориальной комиссии города Лесног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rFonts w:cs="Arial" w:ascii="Arial" w:hAnsi="Arial"/>
                <w:bCs/>
                <w:i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1. Проведение проверок целевого использования бюджетных средств, выделяемых подведомственным учреждениям (территориальным комиссиям по делам несовершеннолетних и защите их прав), подготовка информационно-аналитической справки о результатах проверок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 xml:space="preserve">Проведено 8 проверки, а именно: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- 17.03.2015 проведено 3 проверки территориальных комиссий по делам несовершеннолетних и защите их прав в городах Карпинск и Новая Ляля и Североуральск нарушений не выявлено;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17.06.2015 – 18.06.2015 проведено 5 территориальных комиссий по делам несовершеннолетних и защите их прав в городах Североуральск, Серов, Ивдель, Краснотурьинск и Гарьинский городской округ;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- 23.09.2015 проведена 1 проверка в территориальной комиссии города Лесного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rFonts w:cs="Arial" w:ascii="Arial" w:hAnsi="Arial"/>
                <w:bCs/>
                <w:i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1. Подготовка и представление в Администрацию Губернатора Свердловск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бласти информации о результатах мониторинга  правоприменения в Свердловской области за год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Отчет за 2014 год направлен 10.04.2015 исх. от </w:t>
            </w:r>
            <w:r>
              <w:rPr>
                <w:bCs/>
                <w:sz w:val="26"/>
                <w:szCs w:val="26"/>
              </w:rPr>
              <w:t xml:space="preserve">15.04.2015 № 869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         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rFonts w:ascii="Arial" w:hAnsi="Arial" w:cs="Arial"/>
                <w:bCs/>
                <w:iCs/>
                <w:sz w:val="26"/>
                <w:szCs w:val="26"/>
              </w:rPr>
            </w:pPr>
            <w:r>
              <w:rPr>
                <w:rFonts w:cs="Arial" w:ascii="Arial" w:hAnsi="Arial"/>
                <w:bCs/>
                <w:i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1. Проведение социологического опроса сотрудников Администрации Северного управленческого округа Свердловской области для расчета индекса восприятия внутренней коррупции, обобщение результатов и представление данных в Департамент административных органов Губернатор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е запланировано на ноябрь 2015 год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отчетном периоде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я не требовалось.</w:t>
            </w:r>
          </w:p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1. Информирование граждан о работе комиссии по соблюдению требований к служебному поведению и урегулированию конфликтов интересов при Администрации Северного управленческого округа Свердловской област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6"/>
                <w:szCs w:val="26"/>
              </w:rPr>
              <w:t xml:space="preserve">Информация размещалась на официальном сайте Администрации Северного управленческого округа Свердловской области и на информационном стенде в служебном помещении: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за 1 квартал 10.03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за 2 квартал 19.06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за 3 квартал 25.08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          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2. Подготовка и размещение на официальном сайте Администрации Северного управленческого округа Свердловской области сведений о доходах, об имуществе и обязательствах имущественного характера, представленных государственными гражданскими служащими Администрации Северного управленческого округа Свердловской области и подведомственных учреждений (территориальных комиссий по делам несовершеннолетних и защите их прав), должности которых включены в перечень должностей с коррупционными рисками, в соответствии с требованиями законодательства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нформация размещена на официальном сайте Администрации Северного управленческого округа Свердловской области 08.05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            в установленные сроки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1. Мониторинг обращений граждан и организаций, в том числе о фактах коррупции, подготовка информационно-аналитической справки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Информационно-аналитические справки подготовле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- за 1 квартал 2015 года 03.04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2 квартал 2015 года 10.07.2015;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а 3 квартал 2015 года 08.10.201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</w:rPr>
              <w:t>Выполнено в полном объеме                в установленные сроки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 выполнение Плана за 9 месяцев 2015 года составило 100 процентов, а именно из 27 запланированных мероприятий Плана в 2014 году:</w:t>
      </w:r>
    </w:p>
    <w:p>
      <w:pPr>
        <w:pStyle w:val="Normal"/>
        <w:jc w:val="both"/>
        <w:rPr/>
      </w:pPr>
      <w:r>
        <w:rPr>
          <w:sz w:val="28"/>
          <w:szCs w:val="28"/>
        </w:rPr>
        <w:t>1) выполнено 20 мероприятий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в полном объеме 20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в полном объеме с нарушением сроков 0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2) выполнения в отчетном периоде не потребовалось 7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выполнено 0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дготовлена отделом государственной гражданской службы, кадровой и организационной работы     Администрации Северного управленческого округа Свердловской области 07.10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оказателей реализации Плана мероприятий Администрации Северного управленческого округа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3"/>
        <w:gridCol w:w="1654"/>
        <w:gridCol w:w="1701"/>
        <w:gridCol w:w="1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начение целевого показател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выполн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доли государственных граждан-ских служащих Администрации Северного управленческого округа Свердловской области (далее – Администрация), допус-тивших нарушения требований антикор-рупционного законодательства, к общему числу государственных гражданских служащих Админист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количества лиц, ответствен-ных за работу по профилактике корруп-ционных и иных правонарушений, про-шедших обучение по антикоррупционной тематик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граждан (сообщений) о фактах коррупции или коррупционных проявлениях от общего количества обращ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о фактах коррупции или коррупционных проявлениях, переданных на рассмотрение в органы внутренних дел и органы прокуратуры от общего количества обращений (сообщений) о коррупционных проявления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обращений о коррупционных проявлениях, факты которых подтвердились, от общего количества поступивших обращений (сообщений) о корруп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нижение доли повторных обращений о фактах коррупции или коррупционных проявлениях от общего количества поступивших обращений (сообщений) о корруп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9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pacing w:val="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21:00Z</dcterms:created>
  <dc:creator>Баранова И.В.</dc:creator>
  <dc:description/>
  <cp:keywords/>
  <dc:language>en-US</dc:language>
  <cp:lastModifiedBy>user</cp:lastModifiedBy>
  <cp:lastPrinted>2015-10-07T12:19:00Z</cp:lastPrinted>
  <dcterms:modified xsi:type="dcterms:W3CDTF">2016-03-17T12:09:00Z</dcterms:modified>
  <cp:revision>79</cp:revision>
  <dc:subject/>
  <dc:title/>
</cp:coreProperties>
</file>