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>
          <w:sz w:val="28"/>
          <w:szCs w:val="28"/>
        </w:rPr>
        <w:t xml:space="preserve">Приложение № 2 к письму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от ___________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лана мероприятий Администрации Северного управленческого округа Свердловской области по противодействию коррупции на 2016 год, утвержденный распоряжением Администрации Северного управленческого  округа Свердловской области от 31.12.2015 № 211 –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6 год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59"/>
        <w:gridCol w:w="3913"/>
        <w:gridCol w:w="8"/>
        <w:gridCol w:w="3913"/>
        <w:gridCol w:w="1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ind w:left="-47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нформация о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проведенная работа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Оценка результатов                    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результат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1. Совершенствование нормативного правового </w:t>
              <w:br/>
              <w:t>обеспечения деятельности по противодействию корруп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овых актов Администрации Северного управленческого округа Свердловской области по противодействию коррупции в целях приведения его в соответствие с законодательством Российской Федерации и Свердловской област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Распоряжениями Администрации Северного управленческого округа Свердловской области от 30.03.2016 № 32-р и от 30.03.2016 № 31-р утверждены Положение и Порядок работы комиссии по соблюдению требований к служебному поведению государственных гражданских служащих Свердлов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 урегулированию конфликта интересов в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еверного управленческого округа Свердловской области и Порядка сообщения лицами, замещающими должности государственной гражданской службы Свердловской области в Администрации Северного управленческого округа Свердл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2. Совершенствование работы </w:t>
              <w:br/>
              <w:t>по профилактике коррупционных и иных правонарушен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информирования контролирующих, правоохранительных и иных органов о представленных сведениях гражданами, претендующими на замещение должностей государственной гражданской службы в Администрации Северного управленческого округа Свердловской области, и государственными гражданскими служащими Администрации Северного управленческого округа Свердловской области, должности которых включены в перечень должностей с коррупционными рисками, в целях проверки их полноты и достоверности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Случаев предоставления недостоверных сведений не зафиксировано, соответственно контролирующие, правоохранительные и иные органы не информировали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Администрации Северного управленческого округа Свердловской области, должности которых включены в перечень должностей с коррупционными рисками, и соблюдения ими требований к служебному поведению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Случаев предоставления недостоверных сведений не зафиксировано, соответственно контролирующие, правоохранительные и иные органы не информировали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тических мероприятий: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информации, указанной в анкетах, справках о доходах, об имуществе и обязательствах имущественного характера граждан, претендующих на должности, и государственных гражданских служащих Администрации Северного управленческого округа Свердловской области, должности которых включены в перечень должностей с коррупционными рисками, на предмет возможного конфликта интерес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чет и регистрация всей поступающей в Администрацию Северного управленческого округа Свердловской области информации о фактах возможного конфликта интерес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поступающей в Администрацию Северного управленческого округа Свердловской области информации на предмет возможного обнаружения конфликта интересов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В отчетном периоде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проверок в порядке, предусмотренном нормативными актами Российской Федерации, и применение соответствующих мер юридической ответственност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в том числе касающихся получения подарков, и порядка сдачи подарка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Случаев дарения подарков не зафиксировано, соответственно контролирующие, правоохранительные и иные органы не информировали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еятельности комиссии по соблюдению требований к служебному поведению государственных гражданских служащих и урегулированию конфликтов интересов при Администрации Северного управленческого округа Свердловской области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Мониторинг деятельности комиссии при Администрации Северного управленческого округа выражается во введении отчетных данных в Автоматизированную систему управления исполнительных органов государственной власти Свердловской области: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iCs/>
              </w:rPr>
              <w:t>- за 1 квартал 10.03.2016;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/>
            </w:pPr>
            <w:r>
              <w:rPr>
                <w:bCs/>
              </w:rPr>
              <w:t>2.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комплекса разъяснительных и иных мер по соблюдению государственными гражданскими служащими Администрации Северного управленческого округа Свердловской области и подведомственных учреждений (территориальных комиссий по делам несовершеннолетних и защите их прав) требований к служебному поведению, ограничений, запретов и  исполнения обязанностей, установленных в целях противодействия коррупции, в том числе ограничений, касающихся получения подарков с формированием негативного отношения к их дарению в связи с должностным положением или исполнением служебных обязанностей, установления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недопущения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, об увольнении в связи с утратой доверия, о порядке проверки сведений, представляемых государственными гражданскими служащим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 для государственных гражданских служащих Администрации Северного управленческого округа Свердловской обла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 для граждан впервые поступающих на гражданскую службу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для государственных гражданских служащих Администрации Северного управленческого округа  Свердловской области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в отчетный период выполнения не потребовалось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было проведено проведено 1 вводное занятие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было проведено 3 занятия для государственных гражданских служащих Администрации Северного у управленческого округа Свердловской области: 02.02.2016; 02.03.2016; 05.04.2016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было проведено 1занятие для председателей территориальных комиссий по делам несовершеннолетних и защите их прав Северного у управленческого округа Свердловской области 13.03.2016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ение случаев возникновения конфликта интересов, одной из сторон которого являются государственные гражданские служащие Администрации Северного управленческого округа Свердловской области и подведомственных учреждений (территориальных комиссий по делам несовершеннолетних и защите их прав), организация принятия мер по предотвращению и урегулированию конфликта интересов и привлечению к ответственности, предусмотренной законодательством Российской Федерации, придание выявленных случаев гласности. 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bCs/>
              </w:rPr>
              <w:t>Нарушений не выявлен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амяток для членов Единой комиссии по осуществлению закупок путем проведения конкурсов, аукционов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Северного управленческого округа Свердловской области  по соблюдению требований части 6 статьи 39 Федерального закона от 05 апреля 2013 года № 44-ФЗ «О контрактной системе в сфере товаров, работ, услуг для обеспечения государственных и муниципальных нужд» в целях предотвращения конфликта интересов между участником закупки и заказчиком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bCs/>
              </w:rPr>
              <w:t>Нарушений не выявлен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омиссии по противодействию коррупции при Администрации Северного управленческого округа Свердловской област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bCs/>
              </w:rPr>
              <w:t>За отчетный период проведено 1 заседание комиссии 13.03.20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исполнительных органов государственной власти Свердловской области, иных государственных органов Свердловской области и должностных лиц указанных государственных органов в целях выработки и принятия мер по предупреждению и устранению причин выявленных нарушений в соответствии с частью 2.1 статьи 6 Федерального закона от 25 декабря 2008 года № 273-ФЗ «О противодействии коррупции»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опрос рассмотрен на комиссии по соблюдению требований к служебному поведению при Администрации Северного управленческого округа Свердловской области 11.03.20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е в Департамент административных органов Губернатора Свердловской области и Департамент кадровой политики Губернатора Свердловской области копий актов прокурорского реагирования по результатам осуществления органами прокуратуры Свердловской области прокурорского надзора за исполнением законодательства Российской Федерации о противодействии коррупции и о государственной гражданской службе в Администрации Северного управленческого округа Свердловской област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bCs/>
              </w:rPr>
              <w:t>Нарушений не выявлен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>
          <w:trHeight w:val="12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нформационно-аналитической справки о результатах выполнения плана мероприятий по противодействию коррупции и целевых показателей реализации плана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правка подготовлена данные внесены в АСУ ИОГВ СО 05.04.20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хода реализации мероприятий по противодействию коррупции (федеральный антикоррупционный мониторинг) в Свердловской област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правка подготовлена данные внесены в АСУ ИОГВ СО 05.04.20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ониторинга сбора и проверок сведений о доходах государственных гражданских служащих Администрации Северного управленческого округа Свердловской области, должности которых включены в перечень должностей с коррупционными рисками,  проверок по иным нарушениям законодательства о государственной гражданской службе и привлечение виновных лиц к ответственности в Администрации Северного управленческого округа Свердловской области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bCs/>
              </w:rPr>
              <w:t>Нарушений не выявлен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едставления сведений о доходах, об имуществе и обязательствах имущественного характера государственными гражданскими служащими Администрации Северного управленческого округа Свердловской области и подведомственных учреждений (территориальных комиссий по делам несовершеннолетних и защите их прав), должности которых включены в перечень должностей с коррупционными рисками, контроль своевременности представления указанных сведений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ие перечней функций, при реализации которых наиболее вероятно возникновение коррупции, с учётом методических рекомендаций по проведению оценки коррупционных рисков, возникающих при реализации функций, содержащихся в письме Министерства труда и социальной защиты Российской Федерации от 25.12.2014 № 18-01/10/В-8980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2.1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перечня должностей в Администрации Северного управленческого округа Свердловской области, замещение которых налагает обязанность предоставлять сведения о доходах, имуществе и обязательствах имущественного характера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3 Антикоррупционная экспертиза </w:t>
              <w:br/>
              <w:t>проектов нормативных правовых актов и повышение её результативно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антикоррупционной экспертизы проектов нормативных правовых актов, разработанных Администрацией Северного управленческого округа Свердловской области, при проведении их правовой экспертизы 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дена антикоррупционная экспертиза 2 проектов нормативных правовых актов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учета результатов проведенной антикоррупционной экспертизы проектов нормативных правовых актов, разработанных Администрацией Северного управленческого округа Свердловской области, в соответствии с формой № 2, установленной распоряжением Губернатора Свердловской области от 24.06.2013 № 159-РГ «Об утверждении Плана работы органов государственной власти Свердловской области по противодействию коррупции на 2013 год»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проведена антикоррупционная экспертиза 2 проектов нормативных правовых актов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учета поступивших заключений о результатах антикоррупционной экспертизы, проведенной Прокуратурой Свердловской области и Главным управлением Министерства юстиции Российской Федерации по Свердловской области, нормативных правовых актов, разработанных Администрацией Северного управленческого округа Свердловской области, в соответствии с формой № 3, установленной распоряжением Губернатора Свердловской области от 24.06.2013 № 159-РГ «Об утверждении Плана работы органов государственной власти Свердловской области по противодействию коррупции на 2013 год»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От Главного управления Министерства юстиции Российской Федерации по Свердловской области поступило 2 заключения о результатах антикоррупционной экспертизы (коррупционных признаков не выявлено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нформационно-аналитической справки о результатах антикоррупционной экспертизы проектов нормативных правовых актов, разработанных Администрацией Северного управленческого округа Свердловской области, результатах устранения выявленных коррупциогенных факторов, проблемах проведения антикоррупционной экспертизы и предложениях по её усовершенствованию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формационно-аналитическая справка подготовлена 25.04.20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на официальном сайте Администрации Северного управленческого округа Свердловской области в сети Интернет проектов нормативных правовых актов, разработанных Администрацией Северного управленческого округа Свердловской области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 официальном сайте Администрации Северного управленческого округа Свердловской области в сети Интернет размещёны 2 проекта нормативных правовых актов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взаимодействия с независимыми экспертами, зарегистрированными в Свердловской области по месту жительства и (или) по месту пребывания, в целях активизации проведения указанными экспертами независимой антикоррупционной экспертизы нормативных правовых актов Администрации Северного управленческого округа Свердловской области и проектов нормативных правовых актов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формация о подготовленных проектах нормативных правовых актов направлена в адрес независимых экспертов по электронной почте 18.02.2016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учета результатов независимой антикоррупционной экспертизы проектов нормативных правовых актов, разработанных Администрацией Северного управленческого округа Свердловской области, в соответствии с формой № 4, установленной распоряжением Губернатора Свердловской области от 24.06.2013 № 159-РГ «Об утверждении Плана работы органов государственной власти Свердловской области по противодействию коррупции на 2013 год»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ключений не поступал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отчетном периоде                             выполнения не потребовалос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змещения заключений аккредитованных Министерством юстиции Российской Федерации независимых экспертов по итогам проведения антикоррупционной экспертизы проектов нормативных правовых актов в подразделах «Антикоррупционная экспертиза» разделов, посвящённых вопросам противодействия коррупции, на официальном сайте в информационно-телекоммуникационной сети «Интернет»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ключений не поступал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отчетном периоде                             выполнения не потребовалос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3.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мер по повышению качества проведения антикоррупционной экспертизы нормативных правовых актов Администрации Северного управленческого округа Свердловской области и проектов нормативных правовых актов Администрации Северного управленческого округа Свердловской област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4. Мониторинг состояния и эффективности противодействия коррупции </w:t>
              <w:br/>
              <w:t>в Администрации Северного управленческого округа Свердловской области (антикоррупционный мониторинг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нформационно-аналитической справки о результатах мониторинга состояния и эффективности противодействия коррупции в Администрации Северного управленческого округа Свердловской области в соответствии с Указом Губернатора Свердловской области от 03.11.2010 № 971-УГ «О мониторинге состояния и эффективности противодействия коррупции (антикоррупционном мониторинге) в Свердловской области» (региональный антикоррупционный мониторинг), выявленных причинах и условиях, способствующих совершению коррупционных правонарушений, предложениях по их устран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правка подготовлена данные внесены в АСУ ИОГВ СО 05.04.20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нформационно-аналитической справки о ходе реализации антикоррупционных мер в Администрации Северного управленческого округа Свердловской области (результатах федерального антикоррупционного мониторинга) по форме № 5, установленной распоряжением Губернатора Свердловской области от 24.06.2013 № 159-РГ «Об утверждении Плана работы органов государственной власти Свердловской области по противодействию коррупции на 2013 год»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правка подготовлена данные внесены в АСУ ИОГВ СО 05.04.20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5. Совершенствование системы учета государственного имущества </w:t>
              <w:br/>
              <w:t>и оценки эффективности его использов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оведение проверок использования государственного имущества в подведомственных учреждениях (территориальных комиссиях по делам несовершеннолетних и защите их прав Северного управленческого округа), подготовка информационно-аналитической справки о результатах проверок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  <w:highlight w:val="yellow"/>
              </w:rPr>
              <w:t>выявление имеющихся нарушений, принятие мер реаг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6. Усиление контроля за использованием </w:t>
              <w:br/>
              <w:t>бюджетных средст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верок целевого использования бюджетных средств, выделяемых подведомственным учреждениям (территориальным комиссиям по делам несовершеннолетних и защите их прав Северного управленческого округа), подготовка информационно-аналитической справки о результатах проверок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iCs/>
              </w:rPr>
            </w:pPr>
            <w:r>
              <w:rPr>
                <w:bCs/>
                <w:iCs/>
                <w:highlight w:val="yellow"/>
              </w:rPr>
              <w:t>выявление имеющихся нарушений, принятие мер реаг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результатов внутреннего финансового контроля и внутреннего финансового аудита, подготовка информационно-аналитической справки о результатах контроля и принятых мерах по укреплению финансовой и бюджетной дисциплины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7. Мониторинг правоприменения </w:t>
              <w:br/>
              <w:t>в Свердловской обла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готовка и представление в Администрацию Губернатора Свердловской области информации о результатах мониторинга правоприменения в Свердловской области за 2015 год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формация направлена в адрес Наймушина С.В исх. от 26.02.2016 № 35-01-81/44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8. Исследование уровня восприятия </w:t>
              <w:br/>
              <w:t>внутренней корруп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оциологического опроса сотрудников Администрации Северного управленческого округа Свердловской области для расчета индекса восприятия внутренней коррупции, обобщение результатов и представление данных в Департамент административных органов Губернатора Свердловской области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8.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на официальном сайте Администрации Северного управленческого округа Свердловской области анкет для проведения интернет анкетирования граждан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9. Обеспечение права граждан на доступ к информации о деятельности </w:t>
            </w:r>
          </w:p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Администрации Северного управленческого округа Свердловской области в сфере противодействия коррупци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9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граждан о работе комиссии по соблюдению требований к служебному поведению и урегулированию конфликтов интересов при Администрации Северного управленческого округа Свердловской области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bCs/>
                <w:iCs/>
              </w:rPr>
              <w:t>Информация размещена на официальном сайте Администрации Северного управленческого округа Свердловской области 11.03.201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</w:rPr>
              <w:t>Выполнено в полном объеме  в установленные сроки</w:t>
            </w:r>
          </w:p>
        </w:tc>
      </w:tr>
      <w:tr>
        <w:trPr>
          <w:trHeight w:val="3538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9.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размещение на официальном сайте Администрации Северного управленческого округа Свердловской области сведений о доходах, об имуществе и обязательствах имущественного характера, представленных государственными гражданскими служащими Администрации Северного управленческого округа Свердловской области и подведомственных учреждений (территориальных комиссий по делам несовершеннолетних и защите их прав), должности которых включены в перечень должностей с коррупционными рисками, в соответствии с требованиями законодательства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мещения на официальном сайте в информационно-телекоммуникационной сети «Интернет» информации о типичных случаях неправомерного поведения лиц, замещающих государственные должности Свердловской области, государственных гражданских служащих Свердловской области в отношениях с гражданами и организациями, о способах защиты граждан и организаций от такого поведения 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Нарушений не выявлен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9.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разделе, посвящённом вопросам противодействия коррупции, официального сайта Администрации Северного управленческого округа Свердловской области информации о результатах выполнения плана мероприятий по противодействию коррупции 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формация о выполнении плана  за 2015 год размещена на официальном сайте Администрации Северного управленческог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9.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 информации по вопросам противодействия коррупции на информационном стенде, в том числе контактных данных лиц, ответственных за организацию работы по противодействию коррупции, и номеров «телефонов доверия» («горячих линий») для сообщения о фактах коррупции в данном органе (учреждении)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 состоянию на 25.04.2016 информация актуализирован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9.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публикаций в средствах массовой информации о фактах коррупции в действиях (бездействии) государственных гражданских служащих Свердловской области и муниципальных служащих в Свердловской области, подготовка информационно-анали-тической справки и подборка статей по указанной теме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Нарушений не выявлен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/>
            </w:pPr>
            <w:r>
              <w:rPr>
                <w:bCs/>
              </w:rPr>
              <w:t>9.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на официальном сайте Администрации Северного управленческого округа Свердловской области в информационно-телекоммуникационной сети «Интернет» специального раздела с целью антикоррупционного просвещения населения, формирования антикоррупционного мировоззрения и повышения общего уровня правосознания и правовой культуры граждан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10. Повышение результативности и эффективности работы </w:t>
              <w:br/>
              <w:t>с обращениями граждан и организаций по фактам корруп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0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действиях (бездействии) государственных гражданских служащих Администрации Северного управленческого округа Свердловской области и территориальных комиссий по делам несовершеннолетних и защите их прав Северного управленческого округа посредством функционирования «телефона доверия» («горячей линии») по вопросам противодействия коррупции, приёма электронных сообщений на официальный сайт в информационно-телеком-муникационной сети «Интернет», выделенный адрес электронной почты и (или) иных способов обратной связ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0.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обращений граждан по фактам коррупци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отчетном периоде обращений граждан по фактам коррупции не поступало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0.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и направление в Департамент административных органов Губернатора Свердловской области реестра поступивших обращений граждан по фактам коррупци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естр направлен в Департамент административных органов Губернатора Свердловской обалсти исх. от 05.04.2016 № 35-01-81/87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0.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ие информации о результатах работы по рассмотрению обращений граждан по фактам коррупции в ежеквартальные обзоры обращений граждан, размещаемые на официальном сайте в информационно-телекоммуникационной сети «Интернет» в соответствии с пунктом «в» части 9 статьи 13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Информация об обращениях граждан, включая информацию об обращениях по фактам коррупции размещена на </w:t>
            </w:r>
            <w:r>
              <w:rPr/>
              <w:t xml:space="preserve">официальном сайте Администрации Северного управленческого округа Свердловск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ст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>за 1 квартал 2016 года 11.04.2016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1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i/>
              </w:rPr>
              <w:t xml:space="preserve">11. Выполнение программы по антикоррупционному просвещению на 2014 - 2016 годы, </w:t>
              <w:br/>
              <w:t>утверждённой постановлением Правительства Российской Федерации от 14.05.2014 № 816-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1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«Прямых линий» с гражданами по вопросам антикоррупционного просвещ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 отчетный период было проведено 2 прямые лини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2.02.2016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1.03.2016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1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и распространение лучшей практики работы по освещению в средствах массовой информации антикоррупционной деятельност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1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нятых мер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по совершенствованию соответствующей работы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1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пространение буклетов «Ответственность за коррупцию» и «Сообщи о фактах коррупции»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Всего 24 000 шт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1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ространение плакатов: «Сфера жилищно-коммунального хозяйства без коррупции. Ответы на насущные вопросы», «Противодействие коррупции в сфере образования», «Противодействие коррупции – правильная гражданская позиция» и «Многофункциональный центр предоставления государственных и муниципальных услуг – реальное средство в борьбе с коррупцией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Всего 2 800 шт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о в полном объеме  в установленные сро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91" w:hanging="0"/>
              <w:jc w:val="center"/>
              <w:rPr>
                <w:bCs/>
              </w:rPr>
            </w:pPr>
            <w:r>
              <w:rPr>
                <w:bCs/>
              </w:rPr>
              <w:t>11.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информационной кампании по информированию граждан о преимуществах получения государственных и муниципальных услуг в электронной форм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отчетном периоде                             выполнения не потребовалось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 выполнение Плана за 1 квартал 2016 года составило 100 процентов, а именно из 53 запланированных мероприятий Плана в 2016 году:</w:t>
      </w:r>
    </w:p>
    <w:p>
      <w:pPr>
        <w:pStyle w:val="Normal"/>
        <w:jc w:val="both"/>
        <w:rPr/>
      </w:pPr>
      <w:r>
        <w:rPr>
          <w:sz w:val="28"/>
          <w:szCs w:val="28"/>
        </w:rPr>
        <w:t>1) выполнено 27 мероприятий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в полном объеме 27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в полном объеме с нарушением сроков 0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2) выполнения в отчетном периоде не потребовалось 28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выполнено 0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7880" w:leader="none"/>
          <w:tab w:val="left" w:pos="9338" w:leader="underscore"/>
        </w:tabs>
        <w:spacing w:lineRule="auto" w:line="240" w:before="0" w:after="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Северным управленческим округом Свердловской области</w:t>
      </w:r>
      <w:r>
        <w:rPr>
          <w:color w:val="FFFFFF"/>
        </w:rPr>
        <w:tab/>
        <w:tab/>
      </w:r>
      <w:r>
        <w:rPr>
          <w:color w:val="000000"/>
        </w:rPr>
        <w:tab/>
        <w:tab/>
        <w:tab/>
      </w:r>
      <w:r>
        <w:rPr>
          <w:color w:val="000000"/>
          <w:sz w:val="28"/>
          <w:szCs w:val="28"/>
        </w:rPr>
        <w:t>В.И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4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умбаев Л.М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8"/>
        </w:rPr>
      </w:pPr>
      <w:r>
        <w:rPr>
          <w:sz w:val="22"/>
          <w:szCs w:val="28"/>
        </w:rPr>
        <w:t>8(34384) 6-59-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показателей реализации Плана мероприятий Администрации Северного управленческого округа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за 1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3"/>
        <w:gridCol w:w="1654"/>
        <w:gridCol w:w="1701"/>
        <w:gridCol w:w="1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начение целевого показат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выполн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ижение доли государственных граждан-ских служащих Администрации Северного управленческого округа Свердловской области (далее – Администрация), допус-тивших нарушения требований антикор-рупционного законодательства, к общему числу государственных гражданских служащих Админист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количества лиц, ответствен-ных за работу по профилактике корруп-ционных и иных правонарушений, про-шедших обучение по антикоррупционной тематик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ращений граждан (сообщений) о фактах коррупции или коррупционных проявлениях от общего количества обращ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ращений о фактах коррупции или коррупционных проявлениях, переданных на рассмотрение в органы внутренних дел и органы прокуратуры от общего количества обращений (сообщений) о коррупционных проявления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ращений о коррупционных проявлениях, факты которых подтвердились, от общего количества поступивших обращений (сообщений) о корруп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ижение доли повторных обращений о фактах коррупции или коррупционных проявлениях от общего количества поступивших обращений (сообщений) о корруп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9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pacing w:val="3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21:00Z</dcterms:created>
  <dc:creator>Баранова И.В.</dc:creator>
  <dc:description/>
  <cp:keywords/>
  <dc:language>en-US</dc:language>
  <cp:lastModifiedBy>user</cp:lastModifiedBy>
  <cp:lastPrinted>2015-10-07T12:19:00Z</cp:lastPrinted>
  <dcterms:modified xsi:type="dcterms:W3CDTF">2016-04-25T09:18:00Z</dcterms:modified>
  <cp:revision>92</cp:revision>
  <dc:subject/>
  <dc:title/>
</cp:coreProperties>
</file>